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74295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ЗНАМЕНСКИЙ</w:t>
      </w:r>
      <w:r>
        <w:rPr>
          <w:b/>
          <w:sz w:val="28"/>
          <w:lang w:val="ru-RU"/>
        </w:rPr>
        <w:t xml:space="preserve"> СЕЛЬСКИЙ 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ИНУС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7.08.2024 г.                               с. Знаменка                                     № 188-59-рс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в Решение № 165-53-рс от  26.12.2023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«О бюджете Знамен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4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-2026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Знаменского сельсовета, Знаменский сельский Совет депутатов  РЕШИЛ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ab/>
        <w:t xml:space="preserve"> Внести в решение Знаменского сельского Совета депутатов от 26.12.2023г. № 165-53-рс «О бюджете Знаменского сельсовета Минусинского района на 2024 год и плановый период 2025-2026 годов» следующие изменения и дополнения:</w:t>
      </w:r>
    </w:p>
    <w:p>
      <w:pPr>
        <w:pStyle w:val="12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  <w:lang w:val="ru-RU"/>
        </w:rPr>
        <w:t>«Статья 1. Основные характеристики бюджета сельсовета на 2024 год и плановый период 2026 - 2026 годов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19 472 454,21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2. общий объем расходов 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20 169 836,92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3. дефицит бюджета сельсовета 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я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.4. источники внутреннего финансирования дефицита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ей согласно приложению 1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1. прогнозируемый общий объем доходов бюджета сельсовета на 2025 год в сумме 11 111 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  249 977,00 рублей, и на 2026 год в сумме 11 258 006,00  рублей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4. источники внутреннего финансирования дефицита бюджета сельсовета на 2025 год в сумме 0,00 рублей и на 2026 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ab/>
        <w:t>3.</w:t>
      </w:r>
      <w:r>
        <w:rPr>
          <w:sz w:val="28"/>
          <w:szCs w:val="28"/>
          <w:lang w:val="ru-RU"/>
        </w:rPr>
        <w:t xml:space="preserve">  Приложения 1,2,3,4,5,6,7  к  Решению Знаменского сельского Совета депутатов № 165-53-рс от 26.12.2023 г. «О бюджете Знаменского сельсовета на 2024 год и плановый период 2025-2026 годов» изложить в редакции, согласно приложениям 1,2,3,4,5,6,7 к настоящему Решению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в газете «Власть труд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Н.Г. Яб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Б.В. Воронцов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2">
    <w:name w:val="Стиль1 Селиваниха"/>
    <w:basedOn w:val="Normal"/>
    <w:qFormat/>
    <w:pPr>
      <w:widowControl w:val="false"/>
      <w:suppressAutoHyphens w:val="true"/>
      <w:ind w:firstLine="709"/>
      <w:jc w:val="both"/>
    </w:pPr>
    <w:rPr>
      <w:color w:val="000000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2:00Z</dcterms:created>
  <dc:creator>Отдел муниципальных образований МФ РФ</dc:creator>
  <dc:description/>
  <cp:keywords/>
  <dc:language>en-US</dc:language>
  <cp:lastModifiedBy>Знаменка</cp:lastModifiedBy>
  <cp:lastPrinted>2022-12-26T09:51:00Z</cp:lastPrinted>
  <dcterms:modified xsi:type="dcterms:W3CDTF">2024-08-27T06:35:00Z</dcterms:modified>
  <cp:revision>47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