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16.07.2024 г.                               с. Знаменка                                     № 179-57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65-53-рс от  26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-2026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6.12.2023г. № 165-53-рс «О бюджете Знаменского сельсовета Минусинского района на 2024 год и плановый период 2025-2026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4 год и плановый период 2026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464 454,21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20 161 836,92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5 год в сумме 11 111 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  249 977,00 рублей, и на 2026 год в сумме 11 258 006,00  рублей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5 год в сумме 0,00 рублей и на 2026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3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65-53-рс от 26.12.2023 г. «О бюджете Знаменского сельсовета на 2024 год и плановый период 2025-2026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Знаменка</cp:lastModifiedBy>
  <cp:lastPrinted>2024-07-16T13:51:00Z</cp:lastPrinted>
  <dcterms:modified xsi:type="dcterms:W3CDTF">2024-07-16T06:51:00Z</dcterms:modified>
  <cp:revision>47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