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400" w:leader="none"/>
          <w:tab w:val="right" w:pos="9356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Приложение № 7</w:t>
      </w:r>
      <w:r>
        <w:rPr>
          <w:sz w:val="24"/>
          <w:szCs w:val="24"/>
        </w:rPr>
        <w:t xml:space="preserve"> </w:t>
      </w:r>
    </w:p>
    <w:p>
      <w:pPr>
        <w:pStyle w:val="Heading1"/>
        <w:tabs>
          <w:tab w:val="clear" w:pos="720"/>
          <w:tab w:val="left" w:pos="400" w:leader="none"/>
          <w:tab w:val="right" w:pos="9356" w:leader="none"/>
        </w:tabs>
        <w:rPr>
          <w:sz w:val="24"/>
          <w:szCs w:val="24"/>
        </w:rPr>
      </w:pPr>
      <w:r>
        <w:rPr>
          <w:sz w:val="24"/>
          <w:szCs w:val="24"/>
        </w:rPr>
        <w:t>к решению  Совета депутатов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79-57-рс  от 16.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 xml:space="preserve">7.2024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  <w:sz w:val="24"/>
          <w:szCs w:val="24"/>
        </w:rPr>
        <w:t xml:space="preserve"> </w:t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</w:rPr>
        <w:t>муниципальных внутренних заимствован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наменского сельсовета  на 2024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и плановый период 2025-2026 годов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 </w:t>
      </w:r>
      <w:r>
        <w:rPr/>
        <w:t>(рублей)</w:t>
      </w:r>
    </w:p>
    <w:tbl>
      <w:tblPr>
        <w:tblW w:w="9485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692"/>
        <w:gridCol w:w="1988"/>
        <w:gridCol w:w="1584"/>
        <w:gridCol w:w="1584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нутренние заимств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привлечение/ погаш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умма на 2024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умма на 2025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умма на 2026 год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Кредитные соглашения и договоры, заключенные от имени органа местного самоуправле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1.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лучение </w:t>
            </w:r>
          </w:p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кредитов от кредитных организаци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бюджетных кредитов, от других бюджетов бюджетной системы Российской Федераци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2.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погашение</w:t>
            </w:r>
          </w:p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 том числе: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кредитов, полученных от кредитных организаци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бюджетных кредитов, (ссуд) полученных от других бюджетов бюджетной системы Российской Федерации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Monotype Sorts" w:hAnsi="Monotype Sorts" w:cs="Garamond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3:02:00Z</dcterms:created>
  <dc:creator>31504</dc:creator>
  <dc:description/>
  <cp:keywords/>
  <dc:language>en-US</dc:language>
  <cp:lastModifiedBy>Знаменка</cp:lastModifiedBy>
  <cp:lastPrinted>2024-07-16T14:03:00Z</cp:lastPrinted>
  <dcterms:modified xsi:type="dcterms:W3CDTF">2024-07-16T07:03:00Z</dcterms:modified>
  <cp:revision>52</cp:revision>
  <dc:subject/>
  <dc:title>Приложение №___</dc:title>
</cp:coreProperties>
</file>