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851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  Е  Ш  Е  Н  И  Е</w:t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с. Знамен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05.2025 г.                                                                                 №  211-67 -рс</w:t>
      </w:r>
    </w:p>
    <w:p>
      <w:pPr>
        <w:pStyle w:val="Heading3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3"/>
        <w:rPr>
          <w:b w:val="false"/>
          <w:b w:val="false"/>
          <w:sz w:val="28"/>
          <w:lang w:eastAsia="en-US"/>
        </w:rPr>
      </w:pPr>
      <w:r>
        <w:rPr>
          <w:b w:val="false"/>
          <w:sz w:val="28"/>
        </w:rPr>
        <w:t>Об утверждении  отч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гласно ст. 264.2  Бюджетного Кодекса 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пункта 1 статьи 7 Устава Знаменского сельсовета, Совет депутатов  РЕШИЛ: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едставленный отчет об исполнении бюджета за 2024            год по доходам в сумме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4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286,77 рублей </w:t>
      </w:r>
      <w:r>
        <w:rPr>
          <w:sz w:val="28"/>
          <w:szCs w:val="28"/>
        </w:rPr>
        <w:t xml:space="preserve">и расходам в сумме 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3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19,02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твердить  размер профицит бюджета за 2022 год в сумме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67,75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Утвердить источники образования профицита местного бюджета за   2024 год в сумме </w:t>
      </w:r>
      <w:r>
        <w:rPr>
          <w:b/>
          <w:sz w:val="28"/>
          <w:szCs w:val="28"/>
        </w:rPr>
        <w:t>9 267,75 рублей</w:t>
      </w:r>
      <w:r>
        <w:rPr>
          <w:sz w:val="28"/>
          <w:szCs w:val="28"/>
        </w:rPr>
        <w:t xml:space="preserve">  согласно приложению 1 к настоящему Решению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4.  Утвердить   исполнение доходов местного бюджета за 2024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 согласно приложению 2 к настоящему Решен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5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Утвердить исполнение расходов местного бюджета  за  2024 год  по     разделам, подразделам бюджетной классификации расходов  бюджетов Российской   Федерации   согласно   приложению   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  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твердить исполнение расходов местного бюджета  за  2024 год по     разделам, подразделам, целевым статьям расходов, видам расходов ведомственной  классификации расходов  бюджетов   Российской   Федерации,   согласно     приложению 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Утвердить исполнение расходов за 2024 год на основании заключенных Соглашений о передаче полномочий, расходов субвенции по передаче части полномочий органа местного самоуправления поселения, органу местного самоуправления муниципального района,  в сумме 1 191 045,00 рублей в год. Перечисляется субвенция ежемесячно, из расчета 1/12 годовой суммы согласно приложению 5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ind w:firstLine="540"/>
        <w:rPr/>
      </w:pPr>
      <w:r>
        <w:rPr>
          <w:sz w:val="28"/>
          <w:szCs w:val="28"/>
        </w:rPr>
        <w:t>14. Настоящее Реш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Н.Г. Я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Б.В. Ворон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8:00Z</dcterms:created>
  <dc:creator>Andry</dc:creator>
  <dc:description/>
  <cp:keywords/>
  <dc:language>en-US</dc:language>
  <cp:lastModifiedBy>Знаменка</cp:lastModifiedBy>
  <cp:lastPrinted>2025-05-27T10:53:00Z</cp:lastPrinted>
  <dcterms:modified xsi:type="dcterms:W3CDTF">2025-05-27T03:53:00Z</dcterms:modified>
  <cp:revision>115</cp:revision>
  <dc:subject/>
  <dc:title>                                                 РОССИЙСКАЯ   ФЕДЕРАЦИЯ </dc:title>
</cp:coreProperties>
</file>