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0.00.2025 г.                               с. Знаменка                                     № 000-00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96-63-рс от  24.12.2024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6-202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4.12.2024г. № 196-63-рс «О бюджете Знаменского сельсовета Минусинского района на 2025 год и плановый период 2026-2027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5 год и плановый период 2027 - 2027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361 116,79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>20 067 767,25</w:t>
      </w:r>
      <w:r>
        <w:rPr>
          <w:color w:val="000000"/>
          <w:sz w:val="28"/>
          <w:szCs w:val="28"/>
          <w:lang w:val="ru-RU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706 650,46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706 650,46 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6 год и на 2027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6 год в сумме 11 471 665,00 рублей и на 2027 год в сумме 12 001 892,00 рубля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6 год в сумме     11 471 665,00 рублей, в том числе условно утвержденные расходы в сумме   286 792,00 рубля, и на 2027 год в сумме 12 001 892,00  рубля, в том числе условно утвержденные расходы в сумме 600 94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6 год в сумме 0,00 рублей и на 2027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6 год в сумме 0,00 рублей и на 2027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3.</w:t>
      </w:r>
      <w:r>
        <w:rPr>
          <w:sz w:val="28"/>
          <w:szCs w:val="28"/>
          <w:lang w:val="ru-RU"/>
        </w:rPr>
        <w:t xml:space="preserve"> Статью 12 «Дорожный фонд Знаменского сельсовет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ru-RU"/>
        </w:rPr>
        <w:t>Утвердить объем бюджетных ассигнований дорожного фонда Знаменского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ельсовета на 2025 год в сумме 4 376 268,87 рублей, на 2026 год 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079 500,00 рублей и на 2027 год 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483 600,00 рубле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96-63-рс от 24.12.2024 г. «О бюджете Знаменского сельсовета на 2025 год и плановый период 2026-2027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NT</cp:lastModifiedBy>
  <cp:lastPrinted>2022-12-26T09:51:00Z</cp:lastPrinted>
  <dcterms:modified xsi:type="dcterms:W3CDTF">2025-05-20T03:17:00Z</dcterms:modified>
  <cp:revision>47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