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Приложение № 7</w:t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>к решению  Совета депутатов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74-56-рс  от 11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6.202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аменского сельсовета  н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плановый период 2025-2026 годов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(рубле</w:t>
      </w:r>
      <w:r>
        <w:rPr/>
        <w:t>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6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02:00Z</dcterms:created>
  <dc:creator>31504</dc:creator>
  <dc:description/>
  <cp:keywords/>
  <dc:language>en-US</dc:language>
  <cp:lastModifiedBy>User</cp:lastModifiedBy>
  <cp:lastPrinted>2024-06-13T11:29:00Z</cp:lastPrinted>
  <dcterms:modified xsi:type="dcterms:W3CDTF">2024-06-13T04:36:00Z</dcterms:modified>
  <cp:revision>53</cp:revision>
  <dc:subject/>
  <dc:title>Приложение №___</dc:title>
</cp:coreProperties>
</file>