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Приложение № 7</w:t>
      </w: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>к решению  Совета депутатов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09-35-рс  от 23.11.2022 г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 xml:space="preserve"> 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наменского сельсовета  на 2022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 плановый период 2023-2024 годов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/>
        <w:t>(рублей)</w:t>
      </w:r>
    </w:p>
    <w:tbl>
      <w:tblPr>
        <w:tblW w:w="948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2"/>
        <w:gridCol w:w="1988"/>
        <w:gridCol w:w="1584"/>
        <w:gridCol w:w="15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привлечение/ погаш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2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3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4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ные соглашения и договоры, заключенные от имени органа местного самоуправ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чение 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 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бюджетных кредитов, от других бюджетов бюджетной системы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 0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8"/>
              </w:rPr>
              <w:t>1.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том числе: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, полученных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юджетных кредитов, (ссуд) полученных от других бюджетов бюджетной системы Российской Федераци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 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onotype Sorts" w:hAnsi="Monotype Sorts" w:cs="Garamon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3:02:00Z</dcterms:created>
  <dc:creator>31504</dc:creator>
  <dc:description/>
  <cp:keywords/>
  <dc:language>en-US</dc:language>
  <cp:lastModifiedBy>Знаменка</cp:lastModifiedBy>
  <cp:lastPrinted>2022-11-23T10:09:00Z</cp:lastPrinted>
  <dcterms:modified xsi:type="dcterms:W3CDTF">2022-11-23T03:09:00Z</dcterms:modified>
  <cp:revision>50</cp:revision>
  <dc:subject/>
  <dc:title>Приложение №___</dc:title>
</cp:coreProperties>
</file>