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38095</wp:posOffset>
            </wp:positionH>
            <wp:positionV relativeFrom="paragraph">
              <wp:posOffset>74295</wp:posOffset>
            </wp:positionV>
            <wp:extent cx="61595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ЗНАМЕНСКИЙ</w:t>
      </w:r>
      <w:r>
        <w:rPr>
          <w:b/>
          <w:sz w:val="28"/>
          <w:lang w:val="ru-RU"/>
        </w:rPr>
        <w:t xml:space="preserve"> СЕЛЬСКИЙ СОВЕТ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ИНУС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03.10.2023 г.                               с. Знаменка                                     № 148-46-рс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в Решение № 113-38-рс от  27.12.2022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«О бюджете Знамен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3 год и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-2025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Знаменского сельсовета, Знаменский сельский Совет депутатов  РЕШИЛ: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ab/>
        <w:t xml:space="preserve"> Внести в решение Знаменского сельского Совета депутатов от 27.12.2022г. № 113-38-рс «О бюджете Знаменского сельсовета Минусинского района на 2023 год и плановый период 2024-2025 годов» следующие изменения и дополнения:</w:t>
      </w:r>
    </w:p>
    <w:p>
      <w:pPr>
        <w:pStyle w:val="12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  <w:lang w:val="ru-RU"/>
        </w:rPr>
        <w:t>«Статья 1. Основные характеристики бюджета сельсовета на 2023 год и плановый период 2024 - 2025 годов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3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1. прогнозируемый общий объем доходов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16 641 860,00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2. общий объем расходов  бюджета сельсовета в сумме </w:t>
      </w:r>
      <w:r>
        <w:rPr>
          <w:color w:val="000000"/>
          <w:sz w:val="28"/>
          <w:szCs w:val="28"/>
          <w:lang w:val="ru-RU" w:eastAsia="zh-CN"/>
        </w:rPr>
        <w:t>16 992 598,75</w:t>
      </w:r>
      <w:r>
        <w:rPr>
          <w:color w:val="000000"/>
          <w:sz w:val="28"/>
          <w:szCs w:val="28"/>
          <w:lang w:val="ru-RU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1.3. дефицит бюджета сельсовета  в сумме 3</w:t>
      </w:r>
      <w:r>
        <w:rPr>
          <w:color w:val="000000"/>
          <w:sz w:val="28"/>
          <w:szCs w:val="28"/>
          <w:lang w:val="ru-RU" w:eastAsia="zh-CN"/>
        </w:rPr>
        <w:t xml:space="preserve">50 738,75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1.4. источники внутреннего финансирования дефицита бюджета сельсовета в сумме 3</w:t>
      </w:r>
      <w:r>
        <w:rPr>
          <w:color w:val="000000"/>
          <w:sz w:val="28"/>
          <w:szCs w:val="28"/>
          <w:lang w:val="ru-RU" w:eastAsia="zh-CN"/>
        </w:rPr>
        <w:t>50 738,75</w:t>
      </w:r>
      <w:r>
        <w:rPr>
          <w:color w:val="000000"/>
          <w:sz w:val="28"/>
          <w:szCs w:val="28"/>
          <w:lang w:val="ru-RU"/>
        </w:rPr>
        <w:t xml:space="preserve"> рублей согласно приложению 1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b/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4 год и на 2025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1. прогнозируемый общий объем доходов бюджета сельсовета на 2024 год в сумме 11 007 763,00 рубля и на 2025 год в сумме 11 174 351,00 рубль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2.   общий объем расходов бюджета сельсовета на 2024 год в сумме     11 007 763,00 рубля, в том числе условно утвержденные расходы в сумме   253 368,00 рубля, и на 2025 год в сумме 11 174 351,00  рубль, в том числе условно утвержденные расходы в сумме 511 328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3. дефицит бюджета сельсовета на 2024 год в сумме 0,00 рублей и на 2025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4. источники внутреннего финансирования дефицита бюджета сельсовета на 2024 год в сумме 0,00 рублей и на 2025 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,00 рублей согласно приложению 1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      </w:t>
      </w:r>
      <w:r>
        <w:rPr>
          <w:lang w:val="ru-RU"/>
        </w:rPr>
        <w:t xml:space="preserve">      </w:t>
      </w: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 Приложения 1,2,3,4,5,6,7  к  Решению Знаменского сельского Совета депутатов № 113-38-рс от 27.12.2022 г. «О бюджете Знаменского сельсовета на 2023 год и плановый период 2024-2025 годов» изложить в редакции, согласно приложениям 1,2,3,4,5,6,7 к настоящему Решению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 xml:space="preserve"> Настоящее Решение вступает в силу со дня его официального опубликования в газете «Власть труд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Н.Г. Яб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                                                             Б.В. Воронц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ктябрь 2023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ЯСНИТЕЛЬНАЯ ЗАПИСК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 ПРОЕКТУ РЕШЕНИЯ ЗНАМЕНСКОГО СЕЛЬСКОГО СОВЕТА ДЕПУТАТОВ «О ВНЕСЕНИИ ИЗМЕНЕНИЙ И ДОПОЛНЕНИЙ В РЕШЕНИЕ «О БЮДЖЕТЕ  ЗНАМЕНСКОГО СЕЛЬСОВЕТА МИНУСИНСКОГО РАЙОНА НА 2023 ГОД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ПЛАНОВЫЙ ПЕРИОД 2024-2025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4 корректировка)</w:t>
      </w:r>
    </w:p>
    <w:p>
      <w:pPr>
        <w:pStyle w:val="TextBody"/>
        <w:spacing w:before="120" w:after="120"/>
        <w:ind w:firstLine="720"/>
        <w:contextualSpacing/>
        <w:rPr>
          <w:lang w:val="ru-RU"/>
        </w:rPr>
      </w:pPr>
      <w:r>
        <w:rPr>
          <w:lang w:val="ru-RU"/>
        </w:rPr>
        <w:t>Проект решения о внесении изменений и дополнений в решение Знаменского сельского Совета депутатов № 113-38-рс от 27.12.2022 «О  бюджете Знаменского сельсовета на 2023 год и плановый период 2024-2025 годов» подготовлен в связи:</w:t>
      </w:r>
    </w:p>
    <w:p>
      <w:pPr>
        <w:pStyle w:val="Normal"/>
        <w:tabs>
          <w:tab w:val="clear" w:pos="720"/>
          <w:tab w:val="left" w:pos="1083" w:leader="none"/>
        </w:tabs>
        <w:spacing w:before="120" w:after="0"/>
        <w:contextualSpacing/>
        <w:jc w:val="both"/>
        <w:rPr>
          <w:lang w:val="ru-RU"/>
        </w:rPr>
      </w:pPr>
      <w:r>
        <w:rPr>
          <w:lang w:val="ru-RU"/>
        </w:rPr>
        <w:t>- в связи перераспределением бюджетных обязательств между КБК</w:t>
      </w:r>
    </w:p>
    <w:p>
      <w:pPr>
        <w:pStyle w:val="Normal"/>
        <w:tabs>
          <w:tab w:val="clear" w:pos="720"/>
          <w:tab w:val="left" w:pos="1083" w:leader="none"/>
        </w:tabs>
        <w:spacing w:before="120" w:after="0"/>
        <w:ind w:left="1495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before="12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2023 год</w:t>
        <w:tab/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lang w:val="ru-RU"/>
        </w:rPr>
        <w:t xml:space="preserve"> Расходы бюджета сельсовета увеличить на </w:t>
      </w:r>
      <w:r>
        <w:rPr>
          <w:b/>
          <w:u w:val="single"/>
          <w:lang w:val="ru-RU"/>
        </w:rPr>
        <w:t>79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116,02</w:t>
      </w:r>
      <w:r>
        <w:rPr>
          <w:b/>
          <w:u w:val="single"/>
        </w:rPr>
        <w:t> </w:t>
      </w:r>
      <w:r>
        <w:rPr>
          <w:lang w:val="ru-RU"/>
        </w:rPr>
        <w:br/>
        <w:t>рубля, в том числе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 xml:space="preserve">1.1. по разделу 0409 «Дорожное хозяйство (дорожные фонды)» на </w:t>
      </w:r>
      <w:r>
        <w:rPr>
          <w:b/>
          <w:u w:val="single"/>
          <w:lang w:val="ru-RU"/>
        </w:rPr>
        <w:t>29 116,02</w:t>
      </w:r>
      <w:r>
        <w:rPr>
          <w:lang w:val="ru-RU"/>
        </w:rPr>
        <w:t xml:space="preserve"> рублей, из них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КБК 813 0409 15200</w:t>
      </w:r>
      <w:r>
        <w:rPr/>
        <w:t>S</w:t>
      </w:r>
      <w:r>
        <w:rPr>
          <w:lang w:val="ru-RU"/>
        </w:rPr>
        <w:t>5090 240 (софинансирование из местного бюджета)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- работы услуги по содержанию имущества + 29</w:t>
      </w:r>
      <w:r>
        <w:rPr/>
        <w:t> </w:t>
      </w:r>
      <w:r>
        <w:rPr>
          <w:lang w:val="ru-RU"/>
        </w:rPr>
        <w:t>116,02 рубл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 xml:space="preserve">1.2 по разделу 0503 «Благоустройство» на </w:t>
      </w:r>
      <w:r>
        <w:rPr>
          <w:b/>
          <w:u w:val="single"/>
          <w:lang w:val="ru-RU"/>
        </w:rPr>
        <w:t>50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000,00</w:t>
      </w:r>
      <w:r>
        <w:rPr>
          <w:lang w:val="ru-RU"/>
        </w:rPr>
        <w:t xml:space="preserve"> рублей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КБК 0503 1520088630 11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- заработная плата + 38</w:t>
      </w:r>
      <w:r>
        <w:rPr/>
        <w:t> </w:t>
      </w:r>
      <w:r>
        <w:rPr>
          <w:lang w:val="ru-RU"/>
        </w:rPr>
        <w:t>402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- начисления на выплаты по оплате труда + 11</w:t>
      </w:r>
      <w:r>
        <w:rPr/>
        <w:t> </w:t>
      </w:r>
      <w:r>
        <w:rPr>
          <w:lang w:val="ru-RU"/>
        </w:rPr>
        <w:t>598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b/>
          <w:sz w:val="28"/>
          <w:szCs w:val="28"/>
          <w:lang w:val="ru-RU"/>
        </w:rPr>
        <w:t>2.</w:t>
      </w:r>
      <w:r>
        <w:rPr>
          <w:lang w:val="ru-RU"/>
        </w:rPr>
        <w:t xml:space="preserve"> Уменьшить расходы бюджета сельсовета на </w:t>
      </w:r>
      <w:r>
        <w:rPr>
          <w:b/>
          <w:u w:val="single"/>
          <w:lang w:val="ru-RU"/>
        </w:rPr>
        <w:t>79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 xml:space="preserve">116,02 </w:t>
      </w:r>
      <w:r>
        <w:rPr>
          <w:lang w:val="ru-RU"/>
        </w:rPr>
        <w:t>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 xml:space="preserve">2.1. по разделу 0409 «Дорожное хозяйство (дорожные фонды)» на </w:t>
      </w:r>
      <w:r>
        <w:rPr>
          <w:b/>
          <w:u w:val="single"/>
          <w:lang w:val="ru-RU"/>
        </w:rPr>
        <w:t>29 116,02</w:t>
      </w:r>
      <w:r>
        <w:rPr>
          <w:lang w:val="ru-RU"/>
        </w:rPr>
        <w:t xml:space="preserve"> рублей, из них: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КБК 813 0409 1520088660 240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работы услуги по содержанию имущества – 29</w:t>
      </w:r>
      <w:r>
        <w:rPr/>
        <w:t> </w:t>
      </w:r>
      <w:r>
        <w:rPr>
          <w:lang w:val="ru-RU"/>
        </w:rPr>
        <w:t>116,02 рубл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 xml:space="preserve">2.2 по разделу 0503 «Благоустройство» на </w:t>
      </w:r>
      <w:r>
        <w:rPr>
          <w:b/>
          <w:u w:val="single"/>
          <w:lang w:val="ru-RU"/>
        </w:rPr>
        <w:t>50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000,00</w:t>
      </w:r>
      <w:r>
        <w:rPr>
          <w:lang w:val="ru-RU"/>
        </w:rPr>
        <w:t xml:space="preserve"> рублей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КБК 0503 152008863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прочие работы, услуги – 50 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contextualSpacing/>
        <w:jc w:val="both"/>
        <w:rPr>
          <w:lang w:val="ru-RU"/>
        </w:rPr>
      </w:pPr>
      <w:r>
        <w:rPr>
          <w:lang w:val="ru-RU"/>
        </w:rPr>
        <w:t>С учетом вышеперечисленных изменений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1. Утвердить основные характеристики бюджета сельсовета на 2023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lang w:val="ru-RU"/>
        </w:rPr>
        <w:tab/>
        <w:t xml:space="preserve">1.1. прогнозируемый общий объем доходов бюджета сельсовета в сумме </w:t>
      </w:r>
      <w:r>
        <w:rPr>
          <w:lang w:val="ru-RU"/>
        </w:rPr>
        <w:t>16</w:t>
      </w:r>
      <w:r>
        <w:rPr/>
        <w:t> </w:t>
      </w:r>
      <w:r>
        <w:rPr>
          <w:lang w:val="ru-RU"/>
        </w:rPr>
        <w:t>641 86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ab/>
        <w:t>1.2. общий объем расходов  бюджета сельсовета в сумме 16</w:t>
      </w:r>
      <w:r>
        <w:rPr>
          <w:color w:val="000000"/>
        </w:rPr>
        <w:t> </w:t>
      </w:r>
      <w:r>
        <w:rPr>
          <w:color w:val="000000"/>
          <w:lang w:val="ru-RU"/>
        </w:rPr>
        <w:t>992</w:t>
      </w:r>
      <w:r>
        <w:rPr>
          <w:color w:val="000000"/>
        </w:rPr>
        <w:t> </w:t>
      </w:r>
      <w:r>
        <w:rPr>
          <w:color w:val="000000"/>
          <w:lang w:val="ru-RU"/>
        </w:rPr>
        <w:t>598,75 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ab/>
        <w:t>1.3. дефицит бюджета сельсовета  в сумме 350</w:t>
      </w:r>
      <w:r>
        <w:rPr>
          <w:color w:val="000000"/>
        </w:rPr>
        <w:t> </w:t>
      </w:r>
      <w:r>
        <w:rPr>
          <w:color w:val="000000"/>
          <w:lang w:val="ru-RU"/>
        </w:rPr>
        <w:t>738,75 рублей;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>
          <w:lang w:val="ru-RU"/>
        </w:rPr>
      </w:pPr>
      <w:r>
        <w:rPr>
          <w:color w:val="000000"/>
          <w:lang w:val="ru-RU"/>
        </w:rPr>
        <w:t>1.4. источники внутреннего финансирования дефицита бюджета сельсовета в сумме 350</w:t>
      </w:r>
      <w:r>
        <w:rPr>
          <w:color w:val="000000"/>
        </w:rPr>
        <w:t> </w:t>
      </w:r>
      <w:r>
        <w:rPr>
          <w:color w:val="000000"/>
          <w:lang w:val="ru-RU"/>
        </w:rPr>
        <w:t>738,75 рублей согласно приложению 1 к</w:t>
      </w:r>
      <w:r>
        <w:rPr>
          <w:color w:val="000000"/>
        </w:rPr>
        <w:t> </w:t>
      </w:r>
      <w:r>
        <w:rPr>
          <w:color w:val="000000"/>
          <w:lang w:val="ru-RU"/>
        </w:rPr>
        <w:t>настоящему Решению.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>
          <w:lang w:val="ru-RU"/>
        </w:rPr>
      </w:pPr>
      <w:r>
        <w:rPr>
          <w:color w:val="000000"/>
          <w:lang w:val="ru-RU"/>
        </w:rPr>
        <w:t>2. Утвердить основные характеристики бюджета сельсовета на 2024 год и на 2025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ab/>
        <w:t>2.1. прогнозируемый общий объем доходов бюджета сельсовета на 2024 год в сумме   11</w:t>
      </w:r>
      <w:r>
        <w:rPr>
          <w:color w:val="000000"/>
        </w:rPr>
        <w:t> </w:t>
      </w:r>
      <w:r>
        <w:rPr>
          <w:color w:val="000000"/>
          <w:lang w:val="ru-RU"/>
        </w:rPr>
        <w:t>007 763,00 рублей и на 2025 год в сумме 11</w:t>
      </w:r>
      <w:r>
        <w:rPr>
          <w:color w:val="000000"/>
        </w:rPr>
        <w:t> </w:t>
      </w:r>
      <w:r>
        <w:rPr>
          <w:color w:val="000000"/>
          <w:lang w:val="ru-RU"/>
        </w:rPr>
        <w:t>174 351,00 рубль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ab/>
        <w:t>2.2.   общий объем расходов бюджета сельсовета на 2024 год в сумме     11</w:t>
      </w:r>
      <w:r>
        <w:rPr>
          <w:color w:val="000000"/>
        </w:rPr>
        <w:t> </w:t>
      </w:r>
      <w:r>
        <w:rPr>
          <w:color w:val="000000"/>
          <w:lang w:val="ru-RU"/>
        </w:rPr>
        <w:t>007 763,00 рублей, в том числе условно утвержденные расходы в сумме 253 368,00 рублей, и на 2025 год в сумме 11</w:t>
      </w:r>
      <w:r>
        <w:rPr>
          <w:color w:val="000000"/>
        </w:rPr>
        <w:t> </w:t>
      </w:r>
      <w:r>
        <w:rPr>
          <w:color w:val="000000"/>
          <w:lang w:val="ru-RU"/>
        </w:rPr>
        <w:t>174 351,00 рубль, в том числе условно утвержденные расходы в сумме 511 328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ab/>
        <w:t>2.3. дефицит бюджета сельсовета на 2024 год в сумме 0,00 рублей и на 2025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ab/>
        <w:t>2.4. источники внутреннего финансирования дефицита бюджета сельсовета на 2024 год в сумме 0,00 рублей и на 2025 год в</w:t>
      </w:r>
      <w:r>
        <w:rPr>
          <w:color w:val="000000"/>
        </w:rPr>
        <w:t> </w:t>
      </w:r>
      <w:r>
        <w:rPr>
          <w:color w:val="000000"/>
          <w:lang w:val="ru-RU"/>
        </w:rPr>
        <w:t>сумме 0,00 рублей согласно приложению 1 к настоящему Решению.</w:t>
      </w:r>
    </w:p>
    <w:p>
      <w:pPr>
        <w:pStyle w:val="Normal"/>
        <w:ind w:firstLine="708"/>
        <w:rPr>
          <w:lang w:val="ru-RU"/>
        </w:rPr>
      </w:pPr>
      <w:r>
        <w:rPr>
          <w:color w:val="C9211E"/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лава сельсовета</w:t>
        <w:tab/>
        <w:tab/>
        <w:tab/>
        <w:tab/>
        <w:tab/>
        <w:tab/>
        <w:t xml:space="preserve">                             Б.В. Воронцов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32" w:right="547" w:gutter="0" w:header="720" w:top="776" w:footer="719" w:bottom="77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Главный бухгалтер</w:t>
        <w:tab/>
        <w:tab/>
        <w:tab/>
        <w:tab/>
        <w:tab/>
        <w:t xml:space="preserve">                                   С.Г. Ловицкая</w:t>
      </w:r>
    </w:p>
    <w:tbl>
      <w:tblPr>
        <w:tblW w:w="165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766"/>
        <w:gridCol w:w="4111"/>
        <w:gridCol w:w="1843"/>
        <w:gridCol w:w="410"/>
        <w:gridCol w:w="866"/>
        <w:gridCol w:w="1133"/>
        <w:gridCol w:w="2552"/>
        <w:gridCol w:w="960"/>
      </w:tblGrid>
      <w:tr>
        <w:trPr>
          <w:trHeight w:val="315" w:hRule="atLeast"/>
        </w:trPr>
        <w:tc>
          <w:tcPr>
            <w:tcW w:w="1063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3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3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right="-817" w:hanging="0"/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 </w:t>
            </w:r>
            <w:r>
              <w:rPr/>
              <w:t>от 03.10.2023 № 148-46-рс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-250" w:hanging="0"/>
              <w:rPr/>
            </w:pPr>
            <w:r>
              <w:rPr/>
              <w:t> </w:t>
            </w:r>
          </w:p>
        </w:tc>
        <w:tc>
          <w:tcPr>
            <w:tcW w:w="46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063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 внутреннего финансирования дефицита бюджета Знаменского сельсовета Минусинского района</w:t>
              <w:br/>
              <w:t>в 2023 году и плановом периоде 2024-2025 годов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6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063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</w:t>
            </w:r>
            <w:r>
              <w:rPr/>
              <w:t>(рублей)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0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 738,75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 738,75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0 00 00 0000 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6 641 860,00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007 76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2 00 00 0000 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6 641 860,00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007 76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2 01 00 0000 5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6 641 860,00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007 76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2 01 10 0000 5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6 641 860,00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007 76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0 00 00 0000 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92 598,75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7 76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2 00 00 0000 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92 598,75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7 76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2 01 00 0000 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 остатков денежных средств бюджетов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92 598,75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7 76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2 01 10 0000 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92 598,75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7 763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3 00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00 000,00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3 01 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00 000,00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3 01 00 00 0000 7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3 01 00 10 0000 7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3 01 00 00 0000 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3 01 00 10 0000 8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 738,75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6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75" w:right="655" w:gutter="0" w:header="720" w:top="1432" w:footer="719" w:bottom="7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6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16"/>
        <w:gridCol w:w="459"/>
        <w:gridCol w:w="459"/>
        <w:gridCol w:w="459"/>
        <w:gridCol w:w="516"/>
        <w:gridCol w:w="459"/>
        <w:gridCol w:w="616"/>
        <w:gridCol w:w="700"/>
        <w:gridCol w:w="5440"/>
        <w:gridCol w:w="1760"/>
        <w:gridCol w:w="1780"/>
        <w:gridCol w:w="1840"/>
        <w:gridCol w:w="1200"/>
      </w:tblGrid>
      <w:tr>
        <w:trPr>
          <w:trHeight w:val="12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2</w:t>
              <w:br/>
              <w:t xml:space="preserve">к решению </w:t>
              <w:br/>
              <w:t xml:space="preserve">Совета депутатов  </w:t>
              <w:br/>
              <w:t>от   30.10.2023 №  148-46-р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546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 бюджета сельсовета на 2023 год и плановый период 2024-2025 год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рублей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строки</w:t>
            </w:r>
          </w:p>
        </w:tc>
        <w:tc>
          <w:tcPr>
            <w:tcW w:w="4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классификации доходов бюджета</w:t>
            </w:r>
          </w:p>
        </w:tc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доходы бюджета на 2023 год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доходы бюджета на 2024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доходы бюджета на 2025 го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главного администратора доходов бюджета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вида доходов бюдже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подвида доходов бюджета</w:t>
            </w:r>
          </w:p>
        </w:tc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уппа доход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группа доход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атья до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статья доход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элемент дохо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уппа подвидов доходов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налитическая группа подвида доходов бюджета</w:t>
            </w:r>
          </w:p>
        </w:tc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553 34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89 86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498 69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ПРИБЫЛЬ,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0 37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6 89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0 13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0 37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466 89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0 13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9 7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73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8 52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3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57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59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81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6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6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3 8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366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8 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0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3 8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6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8 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2 4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4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9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425 3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7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9 5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0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5 3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7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9 5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5 4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7 9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0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5 4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7 9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59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17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768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59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17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768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59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17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768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ИМУЩЕ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0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96 66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36 66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1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0 69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1 31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1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0 69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1 31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96 58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5 96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5 35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организ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 19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 19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 19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 19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 19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 19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11 38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0 77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15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11 38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0 77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15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9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8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ШТРАФЫ, САНКЦИИ, ВОЗМЕЩЕНИЕ УЩЕРБА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7 0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ициативные платеж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7 0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7 0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юридических лиц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физических лиц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ЕЗВОЗМЕЗДНЫЕ ПОСТУП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088 51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617 89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675 65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5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088 51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617 89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675 65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391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311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311 6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391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311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311 6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391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311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311 6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 (из краевого бюджет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599 5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479 63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479 63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 (из районного бюджет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92 2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31 97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31 97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субсид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99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99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чие субсидии бюджетам сельских поселений (на капитальный ремонт и ремонт автомобильных дорог общего пользования местного значения за счет средств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99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5 28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7 54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7 20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2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2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2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772 42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58 7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96 85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772 42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58 7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96 85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772 42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58 7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96 85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Прочие межбюджетные трансферты, передаваемые бюджетам сельских поселений  (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)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4 46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0 9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2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0 6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76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0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45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90 86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16 2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16 25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ДОХОД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641 86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007 76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174 35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75" w:right="655" w:gutter="0" w:header="720" w:top="1432" w:footer="719" w:bottom="7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460"/>
        <w:gridCol w:w="1120"/>
        <w:gridCol w:w="1760"/>
        <w:gridCol w:w="1760"/>
        <w:gridCol w:w="1760"/>
        <w:gridCol w:w="1900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0.2023 г. № 148-46-рс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65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пределение бюджетных ассигнований по разделам и подразделам бюджетно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16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лассификации расходов бюджетов Российской Федерации на 2023 год и плановый период 2024-2025 годы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03 966,6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6 20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6 209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 18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 03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 035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7 132,6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6 37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6 374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5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 03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8 74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 407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033,00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745,00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7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 515,4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 526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 632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Защита населения и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территории от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чрезвычайных ситуаций природного и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техногенного характера, пожарная безопас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515,4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632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82 636,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 52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 52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52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2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2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2 116,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00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ругие вопросы в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области национальной экономики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15 038,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2 52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6 38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5 038,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92 52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6 38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8,8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8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057 16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4 87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4 875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 160,00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 875,00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 875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68,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328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92 598,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7 76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74 351,0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0" w:name="RANGE!G35"/>
            <w:bookmarkStart w:id="1" w:name="RANGE!G35"/>
            <w:bookmarkEnd w:id="1"/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75" w:right="655" w:gutter="0" w:header="720" w:top="1432" w:footer="719" w:bottom="7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340"/>
        <w:gridCol w:w="1000"/>
        <w:gridCol w:w="997"/>
        <w:gridCol w:w="1240"/>
        <w:gridCol w:w="913"/>
        <w:gridCol w:w="1660"/>
        <w:gridCol w:w="1660"/>
        <w:gridCol w:w="1660"/>
        <w:gridCol w:w="940"/>
      </w:tblGrid>
      <w:tr>
        <w:trPr>
          <w:trHeight w:val="255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иложение 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Совета депутат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03.10.2023 г. № 148-46-р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1420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едомственная структура расходов бюджета сельсовета на 2023 год и плановый период 2023-2024 год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рублей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строки</w:t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д ведомств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дел подраздел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Целевая стать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расходов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на 2023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на 2024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на 2025 год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Администрация Знаменского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 922 59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007 76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174 351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 033 966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536 20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386 209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лава муниципального образования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#ССЫЛКА!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496 37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346 374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957 132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496 37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346 374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957 132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496 37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4 346 374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уководство и управление в сфере установленных функций администрации сельсовет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87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2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 055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 055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содержание водителей и персонала по охране и обслуживанию административных зданий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у премий муниципальным служащим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за счет иных МБТ за содействие развитию налогового потенциал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фонды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за счёт средств резервного фонда администрации сельсовет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2 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 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роприятия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 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плату целевого взноса в Совет муниципальных образований Красноярского края в рамках прочи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в рамках прочи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роприятия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194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прочи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6 8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3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3 54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6 8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3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3 54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 1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 86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 1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 86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41 515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 территории от чрезвычайных ситуаций природного и техногенного характера, пожарная безопас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41 515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1 515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Защита населения и территории сельсовета от чрезвычайных ситуаций и стихийных бедствий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1 515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бюджета сельсовета по  обеспечению пожарной безопасности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первичных мер пожарной безопасности в рамках подпрограммы "Защита населения и территории сельсовета от чрезвычайных ситуаций и стихийных бедствий" 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выплаты населе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582 636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51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96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Вод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Защита населения и территории сельсовета от чрезвычайных ситуаций и стихийных бедствий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связанные с эксплуатацией гидротехнических сооружений и обеспечением безопасности гидротехнических сооружений за счет средств бюджета сельсовета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352 116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352 116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Благоустройство и поддержка жилищно-коммунального хозяйств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352 116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3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 за счёт средств бюджета сельсовета.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69 539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69 539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869 539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капитальный ремонт и ремонт автомобильных дорог общего пользования местного значения сельских поселений. Благоустройство и поддержка жилищно-коммунального хозяйства, 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2 576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2 576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482 576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Управление муниципальными финансами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кадастровых работ по образованию земельных участков из земель государственной (муниципальной) собственност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015 038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392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346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015 038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392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346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15 038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92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46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Благоустройство и поддержка жилищно-коммунального хозяйств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15 038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92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46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личное освещение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952 4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84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38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2 5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352 5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9 4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31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09 4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63 31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бор и вывоз ТКО, ликвидация несанкционированных свалок. 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роприятия в области благоустройства. 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а реализацию мероприятий по поддержке местных инициатив. Благоустройство и поддержка жилищно-коммунального хозяйства, 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реализацию мероприятий по поддержке местных инициатив за счет поступлений от юридических лиц. Благоустройство и поддержка жилищно-коммунального хозяйства, муниципальной программы "Социально-экономическое развитие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реализацию мероприятий по поддержке местных инициатив за счёт средств граждан. Благоустройство и поддержка жилищно-коммунального хозяйства,муниципальной программы "Социально-экономическое развитие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Поддержка и развитие социальной сферы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витие культурно-досуговой и творческой деятельности.Поддержка и развитие социальной сферы,муниципальной программы "Социально-экономическое развитие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Поддержка и развитие социальной сферы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лата к муниципальным пенсиям.Поддержка и развитие социальной сферы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служивание муниципального дол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служивание муниципального</w:t>
              <w:br/>
              <w:t>долга сельсовета в рамках непрограммных расходов сельсов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Управление муниципальными финансами сельсовет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ловно-утвержденн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3 3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1 32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 922 59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007 76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174 351,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  <w:bookmarkStart w:id="2" w:name="RANGE!J149"/>
            <w:bookmarkStart w:id="3" w:name="RANGE!J149"/>
            <w:bookmarkEnd w:id="3"/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75" w:right="655" w:gutter="0" w:header="720" w:top="1432" w:footer="719" w:bottom="7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400"/>
        <w:gridCol w:w="1420"/>
        <w:gridCol w:w="960"/>
        <w:gridCol w:w="1120"/>
        <w:gridCol w:w="1660"/>
        <w:gridCol w:w="1660"/>
        <w:gridCol w:w="1660"/>
        <w:gridCol w:w="940"/>
      </w:tblGrid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иложение 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Совета депутат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03.10.2023 г. № 148-46-р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136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аспределение бюджетных ассигнований по целевым статьям (муниципальным программам Знаменского сельсовета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136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епрограммным направлениям деятельности), группам и подгруппам видов расходов, разделам, подразделам классификаци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136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асходов бюджета сельсовета на 2023 год и плановый период 2024-2025 год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рублей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строки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Целевая стать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расход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дел подраздел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на 2023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на 2024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на 2025 год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381 350,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689 44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72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Защита населения и территории сельсовета от чрезвычайных ситуаций и стихийных бедствий"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02 035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4 04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84 15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бюджета сельсовета по  обеспечению пожарной безопасности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4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 территории от чрезвычайных ситуаций природного и техногенного характера, пожарная безопас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связанные с эксплуатацией гидротехнических сооружений и обеспечением безопасности гидротехнических сооружений за счет средств бюджета сельсовета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д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первичных мер пожарной безопасности в рамках подпрограммы "Защита населения и территории сельсовета от чрезвычайных ситуаций и стихийных бедствий" муниципальной программы "Социально-экономическое развитие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4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 территории от чрезвычайных ситуаций природного и техногенного характера, пожарная безопасность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 территории от чрезвычайных ситуаций природного и техногенного характера, пожарная безопасность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6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Благоустройство и поддержка жилищно-коммунального хозяйства"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367 154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159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личное освещение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952 4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84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38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2 5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2 5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2 5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2 5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9 4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31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9 4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31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9 4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31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9 4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31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бор и вывоз ТКО, ликвидация несанкционированных свалок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роприятия в области благоустройства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 за счёт средств бюджета сельсовета.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69 539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69 539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69 539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69 539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69 539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капитальный ремонт и ремонт автомобильных дорог общего пользования местного значения сельских поселений. Благоустройство и поддержка жилищно-коммунального хозяйства, муниципальной программы "Социально-экономическое развитие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2 576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2 576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2 576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2 576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2 576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а реализацию мероприятий по поддержке местных инициатив. Благоустройство и поддержка жилищно-коммунального хозяйства, муниципальной программы "Социально-экономическое развитие 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реализацию мероприятий по поддержке местных инициатив за счет поступлений от юридических лиц. Благоустройство и поддержка жилищно-коммунального хозяйства, муниципальной программы "Социально-экономическое развитие Знаменского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реализацию мероприятий по поддержке местных инициатив за счёт средств граждан. 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Поддержка и развитие социальной сферы"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3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витие культурно-досуговой и творческой деятельности.Поддержка и развитие социальной сферы,муниципальной программы "Социально-экономическое развитие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лата к муниципальным пенсиям.Поддержка и развитие социальной сферы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Управление муниципальными финансами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4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2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кадастровых работ по образованию земельных участков из земель государственной (муниципальной) собственност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 611 248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 064 9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934 616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 080 316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517 40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367 409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уководство и управление в сфере установленных функций администрации сельсовета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717 371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87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2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2 055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2 055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2 055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2 055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содержание водителей и персонала по охране и обслуживанию административных зданий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лава муниципального образования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у премий муниципальным служащим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за счет иных МБТ за содействие развитию налогового потенциала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30000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мероприятия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28 68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47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67 2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плату целевого взноса в Совет муниципальных образований Красноярского края в рамках прочи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прочи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6 8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3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3 54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6 8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3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3 54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6 8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3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3 54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6 8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3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3 54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 1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 86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 1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 86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 1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 86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 1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 86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в рамках прочи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асходы на обслуживание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7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служивание муниципального</w:t>
              <w:br/>
              <w:t>долга сельсовета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Штрафные санкции по долгов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ловно-утвержден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3 3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1 32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 992 59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007 76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174 351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  <w:bookmarkStart w:id="4" w:name="RANGE!I168"/>
            <w:bookmarkStart w:id="5" w:name="RANGE!I168"/>
            <w:bookmarkEnd w:id="5"/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775" w:right="655" w:gutter="0" w:header="720" w:top="1432" w:footer="719" w:bottom="7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3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2268"/>
        <w:gridCol w:w="1736"/>
        <w:gridCol w:w="107"/>
        <w:gridCol w:w="132"/>
        <w:gridCol w:w="1285"/>
        <w:gridCol w:w="239"/>
        <w:gridCol w:w="54"/>
        <w:gridCol w:w="179"/>
        <w:gridCol w:w="1643"/>
        <w:gridCol w:w="960"/>
      </w:tblGrid>
      <w:tr>
        <w:trPr>
          <w:trHeight w:val="434" w:hRule="atLeast"/>
        </w:trPr>
        <w:tc>
          <w:tcPr>
            <w:tcW w:w="17439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Приложение № 6  </w:t>
              <w:br/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Совета депутатов  № 148-46 -рс от 03.10.2023 г.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532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860" w:hRule="atLeast"/>
        </w:trPr>
        <w:tc>
          <w:tcPr>
            <w:tcW w:w="15324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ечень и объём расходов на выполнение полномочий, переданных органом местного самоуправления поселения муниципальному району на основании заключенных соглашений на 2023 год и плановый период 2024-2025 годов 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1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3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ые межбюджетные трансферты на оплату  труда работников, осуществляющих переданные полномочия по обеспечению проживающих в поселении и нуждающихся 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2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3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37,00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ых межбюджетные трансферты на  оплату труда работников, осуществляющих  переданные полномочия по организации в границах поселения  электро-, тепло-,газо-,и водоснабжения населения, водоотведения, снабжения населения топливо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2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 29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 298,00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Иные межбюджетные трансферты на оплату труда работников, осуществляющих  переданные полномочия по исполнению бюджета поселения и осуществлению  </w:t>
            </w:r>
            <w:r>
              <w:rPr>
                <w:sz w:val="28"/>
                <w:szCs w:val="28"/>
              </w:rPr>
              <w:t xml:space="preserve">контроля за его исполнение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31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64,00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на оплату  труда работников,осуществляющих  переданные полномочия  по   содействию в развитии сельскохозяйственного производства, по созданию условий для  развития малого и среднего предпринима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13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8,00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на оплату  труда работников, осуществляющих переданные полномочия на организацию и осуществление мероприятий по работе с детьми и молодежью в поселен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97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0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0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на оплату труда работников, осуществляющих  переданные полномоч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97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0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0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на оплату  труда работников, обеспечивающих условия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97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0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0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 16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4 8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4 8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1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775" w:right="655" w:gutter="0" w:header="720" w:top="1432" w:footer="719" w:bottom="7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ind w:firstLine="540"/>
        <w:rPr/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>Приложение № 7</w:t>
      </w:r>
      <w:r>
        <w:rPr/>
        <w:t xml:space="preserve">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ind w:firstLine="540"/>
        <w:rPr/>
      </w:pPr>
      <w:r>
        <w:rPr/>
        <w:t xml:space="preserve">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 xml:space="preserve">№ </w:t>
      </w:r>
      <w:r>
        <w:rPr>
          <w:lang w:val="ru-RU"/>
        </w:rPr>
        <w:t xml:space="preserve">148-46-рс  от 03.10.2023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менского сельсовета  на 2023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4-2025 годов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/>
            </w:pPr>
            <w:r>
              <w:rPr/>
              <w:t>Сумма на 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/>
            </w:pPr>
            <w:r>
              <w:rPr/>
              <w:t>Сумма на 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/>
            </w:pPr>
            <w:r>
              <w:rPr/>
              <w:t>Сумма на 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0 0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 0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8"/>
      <w:footerReference w:type="default" r:id="rId19"/>
      <w:type w:val="nextPage"/>
      <w:pgSz w:w="11906" w:h="16838"/>
      <w:pgMar w:left="1432" w:right="547" w:gutter="0" w:header="720" w:top="776" w:footer="719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2">
    <w:name w:val="Стиль1 Селиваниха"/>
    <w:basedOn w:val="Normal"/>
    <w:qFormat/>
    <w:pPr>
      <w:widowControl w:val="false"/>
      <w:suppressAutoHyphens w:val="true"/>
      <w:ind w:firstLine="709"/>
      <w:jc w:val="both"/>
    </w:pPr>
    <w:rPr>
      <w:color w:val="00000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02:00Z</dcterms:created>
  <dc:creator>Отдел муниципальных образований МФ РФ</dc:creator>
  <dc:description/>
  <cp:keywords/>
  <dc:language>en-US</dc:language>
  <cp:lastModifiedBy>Знаменка</cp:lastModifiedBy>
  <cp:lastPrinted>2023-10-03T16:01:00Z</cp:lastPrinted>
  <dcterms:modified xsi:type="dcterms:W3CDTF">2023-10-05T01:45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