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78510" cy="988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МЕНСКИЙ СЕЛЬСКИ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С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  Е  Ш  Е  Н  И  Е</w:t>
      </w:r>
    </w:p>
    <w:p>
      <w:pPr>
        <w:pStyle w:val="Normal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с. Знаменк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06.06.2023                                                                                  №  133-42 -рс</w:t>
      </w:r>
    </w:p>
    <w:p>
      <w:pPr>
        <w:pStyle w:val="Heading3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3"/>
        <w:rPr>
          <w:b w:val="false"/>
          <w:b w:val="false"/>
          <w:sz w:val="28"/>
          <w:lang w:eastAsia="en-US"/>
        </w:rPr>
      </w:pPr>
      <w:r>
        <w:rPr>
          <w:b w:val="false"/>
          <w:sz w:val="28"/>
        </w:rPr>
        <w:t>Об утверждении  отч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наменского сельсовета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гласно ст. 264.2  Бюджетного Кодекса  РФ,  Федерального закона от 28.08.1995 г. № 154-ФЗ «Об общих принципах организации местного самоуправления в Российской Федерации, Федерального Закона от 06.10.2003 г. № 131-ФЗ «Об общих принципах организации местного самоуправления в Российской Федерации», пункта 1 статьи 7 Устава Знаменского сельсовета, Совет депутатов  РЕШИЛ:</w:t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едставленный отчет об исполнении бюджета за 2022            год по доходам в сумме </w:t>
      </w:r>
      <w:r>
        <w:rPr>
          <w:b/>
          <w:sz w:val="28"/>
          <w:szCs w:val="28"/>
        </w:rPr>
        <w:t xml:space="preserve">18 274 276,80 рублей </w:t>
      </w:r>
      <w:r>
        <w:rPr>
          <w:sz w:val="28"/>
          <w:szCs w:val="28"/>
        </w:rPr>
        <w:t xml:space="preserve">и расходам в сумме  </w:t>
      </w:r>
      <w:r>
        <w:rPr>
          <w:b/>
          <w:sz w:val="28"/>
          <w:szCs w:val="28"/>
        </w:rPr>
        <w:t>18 162 939,68 руб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Утвердить  размер профицит бюджета за 2022 год в сумме </w:t>
      </w:r>
      <w:r>
        <w:rPr>
          <w:b/>
          <w:sz w:val="28"/>
          <w:szCs w:val="28"/>
        </w:rPr>
        <w:t>111 337,12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Утвердить источники образования профицита местного бюджета за   2022 год в сумме </w:t>
      </w:r>
      <w:r>
        <w:rPr>
          <w:b/>
          <w:sz w:val="28"/>
          <w:szCs w:val="28"/>
        </w:rPr>
        <w:t>111 337,12  рублей</w:t>
      </w:r>
      <w:r>
        <w:rPr>
          <w:sz w:val="28"/>
          <w:szCs w:val="28"/>
        </w:rPr>
        <w:t xml:space="preserve">  согласно приложению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4.  Утвердить   исполнение доходов местного бюджета за 2022 год по кодам администраторов поступлений в бюджет, группам, подгруппам, статьям и подстатьям, элементам, программ (подпрограмм) и кодам экономической классификации доходов бюджетов Российской Федерации  согласно приложению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firstLine="5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Утвердить исполнение расходов местного бюджета  за  2022 год  по     разделам, подразделам бюджетной классификации расходов  бюджетов Российской   Федерации   согласно   приложению   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к   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Утвердить исполнение расходов местного бюджета  за  2022 год по     разделам, подразделам, целевым статьям расходов, видам расходов ведомственной  классификации расходов  бюджетов   Российской   Федерации,   согласно     приложению </w:t>
      </w:r>
      <w:r>
        <w:rPr>
          <w:b/>
          <w:sz w:val="28"/>
          <w:szCs w:val="28"/>
        </w:rPr>
        <w:t xml:space="preserve">4  </w:t>
      </w:r>
      <w:r>
        <w:rPr>
          <w:sz w:val="28"/>
          <w:szCs w:val="28"/>
        </w:rPr>
        <w:t>к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Утвердить исполнение расходов за 2022 год на основании заключенных Соглашений о передаче полномочий, расходов субвенции по передаче части полномочий органа местного самоуправления поселения, органу местного самоуправления муниципального района,  в сумме 984 349,00 рублей в год. Перечисляется субвенция ежемесячно, из расчета 1/12 годовой суммы согласно приложению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"/>
        <w:ind w:firstLine="540"/>
        <w:rPr/>
      </w:pPr>
      <w:r>
        <w:rPr>
          <w:sz w:val="28"/>
          <w:szCs w:val="28"/>
        </w:rPr>
        <w:t>14. Настоящее Решение вступает в силу в день, следующий за днем официального опубликования в газете «Власть труд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Н.Г. Я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Б.В. Воронц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</w:p>
    <w:tbl>
      <w:tblPr>
        <w:tblW w:w="15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120"/>
        <w:gridCol w:w="5338"/>
        <w:gridCol w:w="1249"/>
        <w:gridCol w:w="1161"/>
        <w:gridCol w:w="1019"/>
        <w:gridCol w:w="823"/>
        <w:gridCol w:w="1256"/>
        <w:gridCol w:w="481"/>
      </w:tblGrid>
      <w:tr>
        <w:trPr>
          <w:trHeight w:val="64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1 к Решению № 133-42-рс от 06.06.2023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3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образования профицита бюджета Знаменского сельсовета за 2022 год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</w:tr>
      <w:tr>
        <w:trPr>
          <w:trHeight w:val="17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поступлений в бюджет, группы, подгруппы, статьи, подстатьи, элемента, подвида, аналитической группы вид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 на 2022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0 00 00 00 0000 0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 401,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1 337,1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0 00 00 0000 0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 401,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1 337,1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0 00 00 0000 5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445 380,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274 276,8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2 00 00 0000 5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445 380,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274 276,8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2 01 00 0000 5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445 380,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274 276,8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2 01 05 0000 5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445 380,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274 276,8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0 00 00 0000 6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84 781,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2 939,68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2 00 00 0000 6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84 781,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2 939,68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2 01 00 0000 6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84 781,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2 939,68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 05 02 01 05 0000 6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84 781,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2 939,68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03 00 0000 0000 0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03 01 0000 0000 0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03 01 0000 0000 7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в валюте РФ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03 01 0001 0000 7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 сельских поселений в валюте РФ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03 00 0000 0000 80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других бюджетов бюджетной системы РФ в валюте РФ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 0103 00 0001 0000 810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других бюджетов бюджетной системы РФ бюджетам сельских поселений в валюте РФ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 401,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1 337,12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52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4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7"/>
        <w:gridCol w:w="2837"/>
        <w:gridCol w:w="1701"/>
        <w:gridCol w:w="222"/>
        <w:gridCol w:w="17"/>
        <w:gridCol w:w="1266"/>
        <w:gridCol w:w="1755"/>
        <w:gridCol w:w="1680"/>
        <w:gridCol w:w="1020"/>
      </w:tblGrid>
      <w:tr>
        <w:trPr>
          <w:trHeight w:val="300" w:hRule="atLeast"/>
        </w:trPr>
        <w:tc>
          <w:tcPr>
            <w:tcW w:w="91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иложение № 2 к решению Совета депутатов № 133-42-рс  от 06.06 .2023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БЮДЖЕТА ЗА 2022 ГОД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871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Знаменского сельсове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7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1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о 2022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й план 2022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исполнения к уточненному план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" w:hAnsi="Arial"/>
                <w:sz w:val="16"/>
                <w:szCs w:val="16"/>
              </w:rPr>
              <w:t>1</w:t>
            </w:r>
            <w:bookmarkEnd w:id="0"/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 8500000000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710 170,00</w:t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445 380,3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274 276,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0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: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0000000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25 205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73 903,3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 097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1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 04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 256,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 382,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10200000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 04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 256,13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 382,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" w:name="RANGE!A24%3AG26"/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 Налогового кодекса Российской Федерации.</w:t>
            </w:r>
            <w:bookmarkEnd w:id="1"/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010201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0 99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0 99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4 937,7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010202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4,9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4,9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,  с доходов, полученных физическими лицами,  в соответствии со статьей 228 Налогового кодекса Российской Федерации.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010203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49,8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103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95 1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95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 263,9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10302000010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5 1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95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 263,9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</w:t>
            </w:r>
            <w:r>
              <w:rPr>
                <w:b/>
                <w:bCs/>
                <w:sz w:val="22"/>
                <w:szCs w:val="22"/>
              </w:rPr>
              <w:t>дизельное топливо</w:t>
            </w:r>
            <w:r>
              <w:rPr>
                <w:sz w:val="22"/>
                <w:szCs w:val="22"/>
              </w:rPr>
              <w:t xml:space="preserve">,зачисляемые в консолидированныебюджеты субьектов Российской Федерации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10302231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4 3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4 3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 180,5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</w:t>
            </w:r>
            <w:r>
              <w:rPr>
                <w:b/>
                <w:bCs/>
                <w:sz w:val="22"/>
                <w:szCs w:val="22"/>
              </w:rPr>
              <w:t>моторные масла</w:t>
            </w:r>
            <w:r>
              <w:rPr>
                <w:sz w:val="22"/>
                <w:szCs w:val="22"/>
              </w:rPr>
              <w:t xml:space="preserve"> для дизельных и (или) карбюраторных (инжекторных)двигателей, зачисляемые в консолидированные бюджеты субьектов Российской Федерации.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10302241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7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7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2,4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</w:t>
            </w:r>
            <w:r>
              <w:rPr>
                <w:b/>
                <w:bCs/>
                <w:sz w:val="22"/>
                <w:szCs w:val="22"/>
              </w:rPr>
              <w:t>автомобильный бензин</w:t>
            </w:r>
            <w:r>
              <w:rPr>
                <w:sz w:val="22"/>
                <w:szCs w:val="22"/>
              </w:rPr>
              <w:t xml:space="preserve">,производимый на территории Российской Федерации,зачисляемые в консолидированные бюджеты субьектов Российской Федерации.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10302251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8 5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8 5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 052,7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уплаты акцизов на </w:t>
            </w:r>
            <w:r>
              <w:rPr>
                <w:b/>
                <w:bCs/>
                <w:sz w:val="22"/>
                <w:szCs w:val="22"/>
              </w:rPr>
              <w:t>прямогонный бензин</w:t>
            </w:r>
            <w:r>
              <w:rPr>
                <w:sz w:val="22"/>
                <w:szCs w:val="22"/>
              </w:rPr>
              <w:t xml:space="preserve">,производимый на территории Российской Федерации,зачисляемые в консолидированные бюджеты субьектов Российской Федерации.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10302261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39 4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39 4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 141,7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050000000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99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244,61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244,6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50300000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99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44,61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44,6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60000000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2 75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4 496,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8 736,9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ьектам налогообла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0601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66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66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85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ьектам налогооблажения, расположенным в граница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060103010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66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66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85,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606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5 09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6 836,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1 651,8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</w:t>
            </w:r>
            <w:r>
              <w:rPr>
                <w:rFonts w:cs="Arial" w:ascii="Arial" w:hAnsi="Arial"/>
                <w:color w:val="996666"/>
                <w:sz w:val="16"/>
                <w:szCs w:val="16"/>
              </w:rPr>
              <w:t xml:space="preserve"> организаций</w:t>
            </w:r>
            <w:r>
              <w:rPr>
                <w:rFonts w:cs="Arial" w:ascii="Arial" w:hAnsi="Arial"/>
                <w:sz w:val="16"/>
                <w:szCs w:val="16"/>
              </w:rPr>
              <w:t>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60603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 09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836,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651,8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</w:t>
            </w:r>
            <w:r>
              <w:rPr>
                <w:rFonts w:cs="Arial" w:ascii="Arial" w:hAnsi="Arial"/>
                <w:color w:val="996666"/>
                <w:sz w:val="16"/>
                <w:szCs w:val="16"/>
              </w:rPr>
              <w:t>организаций</w:t>
            </w:r>
            <w:r>
              <w:rPr>
                <w:rFonts w:cs="Arial" w:ascii="Arial" w:hAnsi="Arial"/>
                <w:sz w:val="16"/>
                <w:szCs w:val="16"/>
              </w:rPr>
              <w:t>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06060</w:t>
            </w:r>
            <w:r>
              <w:rPr>
                <w:rFonts w:cs="Arial" w:ascii="Arial" w:hAnsi="Arial"/>
                <w:color w:val="996666"/>
                <w:sz w:val="20"/>
                <w:szCs w:val="20"/>
              </w:rPr>
              <w:t>331</w:t>
            </w:r>
            <w:r>
              <w:rPr>
                <w:rFonts w:cs="Arial" w:ascii="Arial" w:hAnsi="Arial"/>
                <w:sz w:val="20"/>
                <w:szCs w:val="20"/>
              </w:rPr>
              <w:t>0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0 45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196,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831,3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</w:t>
            </w:r>
            <w:r>
              <w:rPr>
                <w:rFonts w:cs="Arial" w:ascii="Arial" w:hAnsi="Arial"/>
                <w:color w:val="996666"/>
                <w:sz w:val="16"/>
                <w:szCs w:val="16"/>
              </w:rPr>
              <w:t>физических лиц</w:t>
            </w:r>
            <w:r>
              <w:rPr>
                <w:rFonts w:cs="Arial" w:ascii="Arial" w:hAnsi="Arial"/>
                <w:sz w:val="16"/>
                <w:szCs w:val="16"/>
              </w:rPr>
              <w:t>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060604310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 64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 64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 820,5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8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1080400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10804020010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7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 7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10804020011000 11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РЕНДНАЯ ПЛАТА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10000000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605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605,53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105,5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11105025100000 1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05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05,5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105,5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30000000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сельских поселений (возврат дебиторской задолженности прошлых лет за счет средств местного бюджет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11302995100400 1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САНКЦИИ, ВОЗМЕЩЕНИЕ УЩЕРБА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6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79,5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42,3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1160202002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116101230100001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9,5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42,3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4,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00 11700000000000 000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 621,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 621,3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00 11701050100000 180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621,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621,3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00 11701050100000 180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621,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621,3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11715000000000 150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621,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621,3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юридических лиц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11715030100202 150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71,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71,3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физических лиц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11715030100203 150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550,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55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0000000000000 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284 965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871 477,00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774 179,4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Ф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 965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71 477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74 179,4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субьектов РФ и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3 20201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23 1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23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23 1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01001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23 1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23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23 1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01001100001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23 1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23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023 1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 на выравнивание уровня бюджетной обеспеченности (из краевого бюджет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15001107601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96 5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96 5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96 5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 на выравнивание уровня бюджетной обеспеченности (из районного бюджет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15001108601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6 6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6 6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6 6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субьектов РФ и муниципальных образований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0203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 265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 941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 941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03015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 265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 357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 357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3511810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 265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 357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 357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ьектов РФ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03024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8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84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 бюджетам поселений на выполнение передаваемых полномочий субьектов РФ.(а/к)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03024107514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8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84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4 6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395 436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298 138,4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межбюджетные трансферты, передаваемые бюджетам на поддержку мер по обеспечению сбалансированности  бюджетов из районного бюджета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2999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9 6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15 174,7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межбюджетные трансферты, передаваемые бюджетам поселений, кап.ремонт дорог, Дорожный фонд Красноярского края 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29999107509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2 6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2 6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29999107571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7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2 574,7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 (на финансовое обеспечение (возмещение) расходных обязательств муниципальных образований, связанных с увеличением с 1 июня 2022 года региональных выплат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49999101034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7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827,7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49999102724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 346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 346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(на обеспечение первичных мер пожарной безопасности)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49999107412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9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, текущее содержание дорог. Дорожный фонд Красноярского края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13 20249999107508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49999107641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50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49999107745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0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 ((сбалансированность бюджет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 20249999108602 1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4 6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2 09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2 090,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52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"/>
        <w:gridCol w:w="4290"/>
        <w:gridCol w:w="2126"/>
        <w:gridCol w:w="1985"/>
        <w:gridCol w:w="1417"/>
        <w:gridCol w:w="426"/>
        <w:gridCol w:w="97"/>
        <w:gridCol w:w="1745"/>
        <w:gridCol w:w="804"/>
        <w:gridCol w:w="851"/>
        <w:gridCol w:w="897"/>
        <w:gridCol w:w="80"/>
        <w:gridCol w:w="3"/>
        <w:gridCol w:w="77"/>
        <w:gridCol w:w="3"/>
        <w:gridCol w:w="3"/>
      </w:tblGrid>
      <w:tr>
        <w:trPr>
          <w:trHeight w:val="180" w:hRule="atLeast"/>
        </w:trPr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ind w:right="-409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Приложение № 3</w:t>
            </w:r>
          </w:p>
        </w:tc>
        <w:tc>
          <w:tcPr>
            <w:tcW w:w="165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8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Знаменского сельского  Совета депутатов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8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23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т 06.06.2023 № 133-42 -рс      </w:t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8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5216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спределение расходов бюджета Знаменского сельсовета по разделам и подразделам бюджетной классификации расходов бюджетов Российской Федерации  за 2022 год   </w:t>
            </w:r>
          </w:p>
        </w:tc>
      </w:tr>
      <w:tr>
        <w:trPr>
          <w:trHeight w:val="139" w:hRule="atLeast"/>
        </w:trPr>
        <w:tc>
          <w:tcPr>
            <w:tcW w:w="4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ок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-подразде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 2021 го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енный план 2021 год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2021 год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19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28 482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96 359,44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65 961,44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46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 14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 767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 765,28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8 642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9 092,44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8 820,16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0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0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76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циональная оборон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3 749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3 749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3 749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 749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 749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 749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 647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4 568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4 568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647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4 568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 568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99 617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159 370,08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12 835,48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48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68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23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 23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3 937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7 140,08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0 605,48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8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02 433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12 891,38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196 405,05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2 433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12 891,38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6 405,05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09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036 40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910 409,90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516 990,97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5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52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40"/>
        <w:gridCol w:w="1000"/>
        <w:gridCol w:w="1000"/>
        <w:gridCol w:w="1250"/>
        <w:gridCol w:w="758"/>
        <w:gridCol w:w="155"/>
        <w:gridCol w:w="1300"/>
        <w:gridCol w:w="1460"/>
        <w:gridCol w:w="1420"/>
        <w:gridCol w:w="1240"/>
        <w:gridCol w:w="940"/>
      </w:tblGrid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6.2023 г. № 133-42-р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66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сельсовета на 2022 год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ств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подраздел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21 г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 2021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202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наменского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6 42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10 40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16 990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28 48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96 359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5 961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 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 7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 7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76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8 64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19 092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8 820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8 64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9 092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 820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8 64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9 092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 820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8 64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 092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 820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 04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 766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 70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000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0 04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 766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 70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 326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116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0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 326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116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БТ за содействие развитию налогового потенциал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77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77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77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ёт средств резервного фонда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751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751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751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751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751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74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7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511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6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 5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6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 5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ёт средств краевого бюджета на обеспечение первичных мер пожарной безопасности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S4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S4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6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3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3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S4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6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3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3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S4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S4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ёт средств резервного фонда администрации Минусинского район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9 61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9 370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2 83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5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эксплуатацией гидротехнических сооружений и обеспечением безопасности гидротехнических сооружений за счет средств бюджета сельсовета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885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885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885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7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7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ёт средств резервного фонда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002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ёт средств резервного фонда администрации Минусинского район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7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7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7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7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3 93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7 140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0 60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 0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 268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2 733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8 0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 268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2 733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сельских поселений за счёт средств дорожного фонда Красноярского края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5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5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50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5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сельских поселений за счёт средств дорожного фонда Красноярского края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50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50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50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 4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03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66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7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03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66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7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03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66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7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повышение безопасности дорожного движения за счет средств дорожного фонда Красноярского края. "Благоустройство и поддержка жилищно-коммунального хозяйства" 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R3106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R3106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R3106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стройство участков улично-дорожной сети вблизи образовательных организаций для обеспечения безопасности дорожного движения. Муниципальная программа "Обустройство участков уличной дорожной сети, прилегающих к территории образовательных организаций на территории муниципального образова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R3742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8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8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R3742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8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8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R3742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8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8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8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8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8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8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8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088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2 43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2 89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6 4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2 43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2 89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6 4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2 43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0 938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4 4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2 43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0 938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4 4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БТ за содействие развитию налогового потенциала. 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77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77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077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8 43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 00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 98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1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75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756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1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75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 756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 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 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 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 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 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 2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БО, ликвидация несанкционированных свалок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86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1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6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6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886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по благоустройству территорий поселений. 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7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 965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53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7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 965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53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0S7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 965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53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сельсовета на реализацию мероприятий по поддержке местных инициатив в рамках долевого финансирования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местных инициатив за счёт поступлений от юридических лиц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2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2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2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2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сятий по поддержке местных инициатив за счёт средств граждан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S64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953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953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ёт средств резервного фонда администрации Минусинского район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53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53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53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53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003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53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53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социальной сферы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88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88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88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социальной сферы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муниципальным пенсиям.Поддержка и развитие социальной сферы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2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2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2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социальной сферы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(соревнования).Поддержка и развитие социальной сферы,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8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8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88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4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4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0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6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6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862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47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6 42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10 40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16 990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2" w:name="RANGE!K177"/>
            <w:bookmarkStart w:id="3" w:name="RANGE!K177"/>
            <w:bookmarkEnd w:id="3"/>
          </w:p>
        </w:tc>
      </w:tr>
    </w:tbl>
    <w:p>
      <w:pPr>
        <w:sectPr>
          <w:type w:val="nextPage"/>
          <w:pgSz w:orient="landscape" w:w="16838" w:h="11906"/>
          <w:pgMar w:left="1134" w:right="152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90"/>
        <w:gridCol w:w="514"/>
        <w:gridCol w:w="513"/>
        <w:gridCol w:w="766"/>
        <w:gridCol w:w="607"/>
        <w:gridCol w:w="506"/>
        <w:gridCol w:w="569"/>
        <w:gridCol w:w="2347"/>
        <w:gridCol w:w="1731"/>
        <w:gridCol w:w="253"/>
        <w:gridCol w:w="1009"/>
        <w:gridCol w:w="834"/>
        <w:gridCol w:w="1559"/>
        <w:gridCol w:w="1134"/>
        <w:gridCol w:w="56"/>
        <w:gridCol w:w="83"/>
      </w:tblGrid>
      <w:tr>
        <w:trPr>
          <w:trHeight w:val="648" w:hRule="atLeast"/>
        </w:trPr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2" w:type="dxa"/>
            <w:gridSpan w:val="9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к решению Совета депутатов от 06.06.2023 № 133-42 -рс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60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чёт прочих межбюджетных трансфертов по передаче части полномочий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поселения органу местного самоуправления муниципального района за 2022 год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верждено 2021г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енный план 2021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2021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к плану 2021г. %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77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плату  труда работников, осуществляющих работу по переданному полномочию по обеспечению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182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77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плату  труда работников, осуществляющих  переданные полномочия на организацию и осуществление мероприятий по работе с детьми и молодежью в поселении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1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плату труда работников, осуществляющих  переданные полномочия по исполнению бюджета поселения и осуществлению контроля за его исполнение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 996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 9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 996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77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е межбюджетное трансферты на  оплату труда работников, осуществляющих переданные полномочия по организации в границах поселения электро-, газо-, и водоснабжения населения, водоотведения, снабжения топливом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 986,0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 986,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 986,00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777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 на оплату 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 на оплату  труда работников, осуществляющих переданные полномочия в развитии сельскохозяйственного производства,  созданию условий для развития малого и среднего предпринимательства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 498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 4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 498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плату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 498,0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 472,00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52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28:00Z</dcterms:created>
  <dc:creator>Andry</dc:creator>
  <dc:description/>
  <cp:keywords/>
  <dc:language>en-US</dc:language>
  <cp:lastModifiedBy>Знаменка</cp:lastModifiedBy>
  <cp:lastPrinted>2021-06-02T16:03:00Z</cp:lastPrinted>
  <dcterms:modified xsi:type="dcterms:W3CDTF">2023-06-05T08:19:00Z</dcterms:modified>
  <cp:revision>115</cp:revision>
  <dc:subject/>
  <dc:title>                                                 РОССИЙСКАЯ   ФЕДЕРАЦИЯ </dc:title>
</cp:coreProperties>
</file>