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06.06.2023                               с. Знаменка                                     № 132-42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13-38-рс от  27.12.2022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3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-2025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7.12.2022г. № 113-38-рс «О бюджете Знаменского сельсовета Минусинского района на 2023 год и плановый период 2024-2025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3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6 443 884,00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>16 994 622,75</w:t>
      </w:r>
      <w:r>
        <w:rPr>
          <w:color w:val="000000"/>
          <w:sz w:val="28"/>
          <w:szCs w:val="28"/>
          <w:lang w:val="ru-RU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550 738,75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>550 738,75</w:t>
      </w:r>
      <w:r>
        <w:rPr>
          <w:color w:val="000000"/>
          <w:sz w:val="28"/>
          <w:szCs w:val="28"/>
          <w:lang w:val="ru-RU"/>
        </w:rPr>
        <w:t xml:space="preserve"> 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 и на 2025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4 год в сумме 11 007 763,00 рубля и на 2025 год в сумме 11 174 351,00 рубль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4 год в сумме     11 007 763,00 рубля, в том числе условно утвержденные расходы в сумме   253 368,00 рубля, и на 2025 год в сумме 11 174 351,00  рубль, в том числе условно утвержденные расходы в сумме 511 328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4 год в сумме 0,00 рублей и на 2025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Статью 6.  «Индексация размеров денежного вознаграждения лиц, замещающих муниципальные должности, и окладов денежного содержания муниципальных служащих Знаменского сельсовета»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Размеры денежного вознаграждения лиц, замещающих муниципальные должности Знаменского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сельсовета, размеры окладов денежного содержания по должностям муниципальной службы, проиндексированные в 2020, 2022 годах увеличиваются (индексируются)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 w:eastAsia="ru-RU"/>
        </w:rPr>
        <w:t>в 2023 году на 6,3 процента с 1 июля 2023 год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лановом периоде 2024 – 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Статью 8  «Индексация заработной платы работников органов местного самоуправления»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tabs>
          <w:tab w:val="clear" w:pos="720"/>
          <w:tab w:val="left" w:pos="8600" w:leader="none"/>
        </w:tabs>
        <w:autoSpaceDE w:val="false"/>
        <w:spacing w:before="0" w:after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Заработная плата работников органов местного самоуправления, переведённых на новую систему оплаты труда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ab/>
        <w:t>в 2023 году на 6,3 процента с 1 июля 2023 год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ab/>
        <w:t>в плановом периоде 2024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-</w:t>
      </w: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2025 годов на коэффициент, равный 1.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5.</w:t>
      </w:r>
      <w:r>
        <w:rPr>
          <w:sz w:val="28"/>
          <w:szCs w:val="28"/>
          <w:lang w:val="ru-RU"/>
        </w:rPr>
        <w:t xml:space="preserve"> Статью 12 «Дорожный фонд Знаменского сельсовета»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«1.Утвердить объем бюджетных ассигнований дорожного фонда Знамен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на 2023 год в сумме </w:t>
      </w:r>
      <w:r>
        <w:rPr>
          <w:sz w:val="28"/>
          <w:szCs w:val="28"/>
          <w:lang w:val="ru-RU" w:eastAsia="zh-CN"/>
        </w:rPr>
        <w:t>3 352 116,01</w:t>
      </w:r>
      <w:r>
        <w:rPr>
          <w:sz w:val="28"/>
          <w:szCs w:val="28"/>
          <w:lang w:val="ru-RU"/>
        </w:rPr>
        <w:t xml:space="preserve"> рублей, на 2024 год 768 000,00 рублей и на 2025 год 813 000,00 рублей»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13-38-рс от 27.12.2022 г. «О бюджете Знаменского сельсовета на 2023 год и плановый период 2024-2025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Знаменка</cp:lastModifiedBy>
  <cp:lastPrinted>2022-12-26T09:51:00Z</cp:lastPrinted>
  <dcterms:modified xsi:type="dcterms:W3CDTF">2023-06-06T04:00:00Z</dcterms:modified>
  <cp:revision>47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